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</w:rPr>
        <w:t>Seznam dokladů ke stavebnímu řízení na akci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Místní komunikace Jamská – Nákupní park, Žďár nad Sázav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ožádáno</w:t>
        <w:tab/>
        <w:tab/>
        <w:t xml:space="preserve">č.j. – zn. </w:t>
        <w:tab/>
        <w:tab/>
        <w:tab/>
        <w:tab/>
        <w:tab/>
        <w:tab/>
        <w:t xml:space="preserve">vyřízeno </w:t>
        <w:tab/>
        <w:t>plat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plná moc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uhlasy + smlouvy na přeložky: E.ON, GasNet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0)</w:t>
        <w:tab/>
        <w:t>MÚ Žďár nad Sázavou – OSaÚP</w:t>
        <w:tab/>
        <w:tab/>
        <w:tab/>
        <w:t>02.03.2021</w:t>
        <w:tab/>
        <w:tab/>
        <w:t>č.j.: SUP/577/21/IS</w:t>
        <w:tab/>
        <w:tab/>
        <w:tab/>
        <w:tab/>
        <w:tab/>
        <w:t>17.03.2021</w:t>
        <w:tab/>
        <w:t>17.03.2023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)  </w:t>
        <w:tab/>
        <w:t xml:space="preserve">MÚ Žďár nad Sázavou – OŽP </w:t>
        <w:tab/>
        <w:tab/>
        <w:tab/>
        <w:tab/>
        <w:t>14.09.2021</w:t>
        <w:tab/>
        <w:tab/>
        <w:t>č.j.: ŽP/1682/21/MC</w:t>
        <w:tab/>
        <w:tab/>
        <w:tab/>
        <w:tab/>
        <w:tab/>
        <w:t>11.10.2021</w:t>
        <w:tab/>
        <w:t>neuvedena</w:t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a)</w:t>
        <w:tab/>
        <w:t>MÚ Žďár nad Sázavou – OŽP – vynětí ZPF</w:t>
        <w:tab/>
        <w:tab/>
        <w:t>--------------</w:t>
        <w:tab/>
        <w:tab/>
        <w:t>č.j.: ŽP/1009/21/SJ</w:t>
        <w:tab/>
        <w:tab/>
        <w:tab/>
        <w:tab/>
        <w:tab/>
        <w:t>12.05.2021</w:t>
        <w:tab/>
        <w:t>neuvedena</w:t>
        <w:tab/>
      </w:r>
    </w:p>
    <w:p>
      <w:pPr>
        <w:pStyle w:val="Bezmez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  </w:t>
        <w:tab/>
        <w:t>MÚ Žďár nad Sázavou – OD</w:t>
        <w:tab/>
        <w:tab/>
        <w:tab/>
        <w:tab/>
        <w:t>04.03.2020</w:t>
        <w:tab/>
        <w:tab/>
        <w:t>č.j.: OD/311/20/LK</w:t>
        <w:tab/>
        <w:tab/>
        <w:tab/>
        <w:tab/>
        <w:tab/>
        <w:t>16.03.2020</w:t>
        <w:tab/>
        <w:t>neuvedena</w:t>
        <w:tab/>
        <w:t xml:space="preserve">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3)  </w:t>
        <w:tab/>
        <w:t>MÚ Žďár nad Sázavou – OKS</w:t>
        <w:tab/>
        <w:t xml:space="preserve"> </w:t>
        <w:tab/>
        <w:tab/>
        <w:tab/>
        <w:t>14.10.2021</w:t>
        <w:tab/>
        <w:tab/>
        <w:tab/>
        <w:tab/>
        <w:tab/>
        <w:t xml:space="preserve"> </w:t>
      </w:r>
    </w:p>
    <w:p>
      <w:pPr>
        <w:pStyle w:val="Bezmez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4)  </w:t>
        <w:tab/>
        <w:t>PČR DI</w:t>
        <w:tab/>
        <w:t xml:space="preserve"> Žďár</w:t>
        <w:tab/>
        <w:tab/>
        <w:tab/>
        <w:tab/>
        <w:tab/>
        <w:tab/>
        <w:t>04.03.2020</w:t>
        <w:tab/>
        <w:tab/>
        <w:t>č.j.: KRPJ-35346-1/ČJ-2020-161406-DING</w:t>
        <w:tab/>
        <w:tab/>
        <w:t>03.04.2020</w:t>
        <w:tab/>
        <w:t>neuvedena</w:t>
        <w:tab/>
        <w:t xml:space="preserve">                                   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) </w:t>
        <w:tab/>
        <w:t>HZS - Žďár nad Sázavou</w:t>
        <w:tab/>
        <w:tab/>
        <w:tab/>
        <w:tab/>
        <w:t>14.10.2021</w:t>
        <w:tab/>
        <w:tab/>
        <w:t>č.j.: HSJI-4596-2/ZR-2021</w:t>
        <w:tab/>
        <w:tab/>
        <w:tab/>
        <w:tab/>
        <w:t>20.10.2021</w:t>
        <w:tab/>
        <w:t>neuvedena</w:t>
        <w:tab/>
        <w:t xml:space="preserve"> </w:t>
      </w:r>
    </w:p>
    <w:p>
      <w:pPr>
        <w:pStyle w:val="Bezmez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6) </w:t>
        <w:tab/>
        <w:t>KHS - Žďár nad Sázavou</w:t>
        <w:tab/>
        <w:tab/>
        <w:tab/>
        <w:tab/>
        <w:t>14.09.2021</w:t>
        <w:tab/>
        <w:tab/>
        <w:t>č.j.: KHSV/22988/2021/ZR/HOK/Roh</w:t>
        <w:tab/>
        <w:tab/>
        <w:tab/>
        <w:t>29.10.2021</w:t>
        <w:tab/>
        <w:t>neuvedena</w:t>
        <w:tab/>
        <w:t xml:space="preserve">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7)  </w:t>
        <w:tab/>
        <w:t xml:space="preserve">SATT  - </w:t>
      </w:r>
      <w:r>
        <w:rPr>
          <w:rFonts w:cs="Arial" w:ascii="Arial" w:hAnsi="Arial"/>
          <w:sz w:val="20"/>
          <w:szCs w:val="20"/>
          <w:highlight w:val="yellow"/>
        </w:rPr>
        <w:t>chtějí položit jejich síť</w:t>
      </w:r>
      <w:r>
        <w:rPr>
          <w:rFonts w:cs="Arial" w:ascii="Arial" w:hAnsi="Arial"/>
          <w:sz w:val="20"/>
          <w:szCs w:val="20"/>
        </w:rPr>
        <w:tab/>
        <w:tab/>
        <w:tab/>
        <w:tab/>
        <w:t>14.09.2021</w:t>
        <w:tab/>
        <w:tab/>
        <w:t>č.j.: -----------</w:t>
        <w:tab/>
        <w:tab/>
        <w:tab/>
        <w:tab/>
        <w:tab/>
        <w:tab/>
        <w:t>30.09.2021</w:t>
        <w:tab/>
        <w:t>30.09.2022</w:t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8)  </w:t>
        <w:tab/>
        <w:t>Povodí Vltavy</w:t>
        <w:tab/>
        <w:tab/>
        <w:tab/>
        <w:tab/>
        <w:tab/>
        <w:tab/>
        <w:t>15.09.2021</w:t>
        <w:tab/>
        <w:tab/>
        <w:tab/>
        <w:tab/>
        <w:tab/>
        <w:tab/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9)  </w:t>
        <w:tab/>
        <w:t>E.ON</w:t>
        <w:tab/>
        <w:tab/>
        <w:tab/>
        <w:tab/>
        <w:tab/>
        <w:tab/>
        <w:tab/>
        <w:t>09.03.2020</w:t>
        <w:tab/>
        <w:tab/>
        <w:t>zn.: P11356-26036456</w:t>
        <w:tab/>
        <w:tab/>
        <w:tab/>
        <w:tab/>
        <w:tab/>
        <w:t>11.03.2020</w:t>
        <w:tab/>
        <w:t>09.03.202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a)</w:t>
        <w:tab/>
        <w:t>E.ON – souhlas OP</w:t>
        <w:tab/>
        <w:tab/>
        <w:tab/>
        <w:tab/>
        <w:tab/>
        <w:t>11.03.2020</w:t>
        <w:tab/>
        <w:tab/>
        <w:t>zn.: J13947-27013552</w:t>
        <w:tab/>
        <w:tab/>
        <w:tab/>
        <w:tab/>
        <w:tab/>
        <w:t>05.05.2020</w:t>
        <w:tab/>
        <w:t>neuvedena</w:t>
        <w:tab/>
        <w:t xml:space="preserve">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GasNet – plynárenská část</w:t>
        <w:tab/>
        <w:tab/>
        <w:tab/>
        <w:tab/>
        <w:t>23.09.2021</w:t>
        <w:tab/>
        <w:tab/>
        <w:t>zn.: 5002468696</w:t>
        <w:tab/>
        <w:tab/>
        <w:tab/>
        <w:tab/>
        <w:tab/>
        <w:t>24.09.2021</w:t>
        <w:tab/>
        <w:t>24.09.2023</w:t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a)</w:t>
        <w:tab/>
        <w:t>GasNet – neplynárenská část</w:t>
        <w:tab/>
        <w:tab/>
        <w:tab/>
        <w:tab/>
        <w:t>24.09.2021</w:t>
        <w:tab/>
        <w:tab/>
        <w:t>zn.: 5002468838</w:t>
        <w:tab/>
        <w:tab/>
        <w:tab/>
        <w:tab/>
        <w:tab/>
        <w:t>12.10.2021</w:t>
        <w:tab/>
        <w:t>12.10.2023</w:t>
        <w:tab/>
        <w:t xml:space="preserve"> 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 xml:space="preserve">11) </w:t>
        <w:tab/>
        <w:t>VAS a.s., divize Žďár nad Sázavou</w:t>
        <w:tab/>
      </w:r>
      <w:r>
        <w:rPr>
          <w:rFonts w:cs="Arial" w:ascii="Arial" w:hAnsi="Arial"/>
          <w:sz w:val="20"/>
          <w:szCs w:val="20"/>
          <w:highlight w:val="yellow"/>
        </w:rPr>
        <w:t>doplnění Jakub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 </w:t>
        <w:tab/>
        <w:t>itself</w:t>
        <w:tab/>
        <w:tab/>
        <w:tab/>
        <w:tab/>
        <w:tab/>
        <w:tab/>
        <w:tab/>
        <w:t>09.03.2020</w:t>
        <w:tab/>
        <w:tab/>
        <w:t>č.j.: 20/001391</w:t>
        <w:tab/>
        <w:tab/>
        <w:tab/>
        <w:tab/>
        <w:tab/>
        <w:tab/>
        <w:t>09.04.2020</w:t>
        <w:tab/>
        <w:t>09.04.2022</w:t>
        <w:tab/>
        <w:t xml:space="preserve">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</w:t>
        <w:tab/>
        <w:t>Cetin</w:t>
        <w:tab/>
        <w:tab/>
        <w:tab/>
        <w:tab/>
        <w:tab/>
        <w:tab/>
        <w:tab/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</w:t>
        <w:tab/>
        <w:t>MO ČR</w:t>
        <w:tab/>
        <w:tab/>
        <w:tab/>
        <w:tab/>
        <w:tab/>
        <w:tab/>
        <w:tab/>
        <w:t>04.03.2020</w:t>
        <w:tab/>
        <w:tab/>
        <w:t>zn.: 84888/2020-1150-OÚZ-PCE</w:t>
        <w:tab/>
        <w:tab/>
        <w:tab/>
        <w:t>01.06.2020</w:t>
        <w:tab/>
        <w:t>01.06.2022</w:t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)  </w:t>
        <w:tab/>
        <w:t>SVK Žďársko</w:t>
        <w:tab/>
        <w:t xml:space="preserve"> </w:t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doplnění Jakub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</w:t>
        <w:tab/>
        <w:t>ŘSD – k dopravnímu značení</w:t>
        <w:tab/>
        <w:tab/>
        <w:tab/>
        <w:tab/>
        <w:t>14.10.2021</w:t>
        <w:tab/>
        <w:tab/>
        <w:tab/>
        <w:tab/>
        <w:tab/>
        <w:tab/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51:00Z</dcterms:created>
  <dc:creator>pc1</dc:creator>
  <dc:description/>
  <cp:keywords/>
  <dc:language>en-US</dc:language>
  <cp:lastModifiedBy>Ošmerová Marie</cp:lastModifiedBy>
  <cp:lastPrinted>2021-10-14T11:20:00Z</cp:lastPrinted>
  <dcterms:modified xsi:type="dcterms:W3CDTF">2021-11-03T12:06:00Z</dcterms:modified>
  <cp:revision>168</cp:revision>
  <dc:subject/>
  <dc:title>Seznam dokladů na akci:</dc:title>
</cp:coreProperties>
</file>